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137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08"/>
        <w:gridCol w:w="1800"/>
        <w:gridCol w:w="900"/>
        <w:gridCol w:w="8640"/>
        <w:gridCol w:w="1440"/>
      </w:tblGrid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ŘÍLOHA č. 2 PŘEHLED DÍLČÍCH PLNĚNÍ PŘEDMĚTU VEŘEJNÉ ZAKÁZKY – DÍLČÍ PLNĚNÍ B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KÁZKOVÝ SW A H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.Č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LOŽ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Č. KUSŮ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KLADNÍ POPIS ZAKÁZKOVÉHO SW NEBO H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. CENA</w:t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ukový soft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pretace stanovení hormonů v gynekologii, kompatibilní s laboratorním informačním systémem používaným ve FN Plzeň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interpretace výsledků laboratorních měření v rámci diagnostiky různých endokrinních poruch v gynekologii, s možností zadávat nové údaje</w:t>
            </w:r>
          </w:p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určování času ovulace na základě alespoň tří vyšetření a pro určení předpokládaného průběhu hladin LH, FSH, estradiolu, progesteronu během cyklu </w:t>
            </w:r>
          </w:p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popis diagnóz a souvisejících výsledků laboratorních měření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možnost interpretace nových reálných i smyšlených dat</w:t>
            </w:r>
          </w:p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doporučení stanovovaných parametrů u jednotlivých endokrinních diagnóz a pravděpodobnostně očekávané výsledky</w:t>
            </w:r>
          </w:p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0 Kč s DPH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ukový soft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entace kazuistik stanovení nádorových markerů, kompatibilní s laboratorním informačním systémem používaným ve FN Plzeň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hledání neznámého primárního tumoru s pomocí nádorových markerů. </w:t>
            </w:r>
          </w:p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včasná diagnostika recidivy nádorového onemocnění a určení nejpravděpodobnějších lokací metastáz, je-li riziko recidivy vysoké</w:t>
            </w:r>
          </w:p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prezentace epidemiologických údajů o nádorových onemocněních</w:t>
            </w:r>
          </w:p>
          <w:p>
            <w:pPr>
              <w:pStyle w:val="Normal"/>
              <w:ind w:left="260" w:hanging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možnost interpretace nových reálných i smyšlených dat</w:t>
            </w:r>
          </w:p>
          <w:p>
            <w:pPr>
              <w:pStyle w:val="Normal"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doporučení stanovovaných parametrů u jednotlivých endokrinních diagnóz a pravděpodobnostně očekávané výsled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0 Kč s DPH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ukový soft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keepLines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zentace kazuistik stanovení tyreoidálních hormonů, kompatibilní s laboratorním informačním systémem používaným ve FN Plzeň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diagnostika poruch štítné žlázy na základě stanovení hormonů a protilátek  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určení optimální dávky s pomocí stanovení hormonů a protilátek  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prezentace epidemiologických údajů o tyreoidálních onemocněních</w:t>
            </w:r>
          </w:p>
          <w:p>
            <w:pPr>
              <w:pStyle w:val="Normal"/>
              <w:keepNext w:val="true"/>
              <w:keepLines/>
              <w:ind w:left="260" w:hanging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možnost interpretace nových reálných i smyšlených dat</w:t>
            </w:r>
          </w:p>
          <w:p>
            <w:pPr>
              <w:pStyle w:val="Normal"/>
              <w:keepNext w:val="true"/>
              <w:keepLines/>
              <w:ind w:left="260" w:hanging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cs="Arial" w:ascii="Arial" w:hAnsi="Arial"/>
                <w:sz w:val="22"/>
                <w:szCs w:val="22"/>
              </w:rPr>
              <w:tab/>
              <w:t>doporučení stanovovaných parametrů u jednotlivých endokrinních diagnóz a pravděpodobnostně očekávané výsledky</w:t>
            </w:r>
          </w:p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0 Kč s DPH</w:t>
            </w:r>
          </w:p>
        </w:tc>
      </w:tr>
      <w:tr>
        <w:trPr>
          <w:trHeight w:val="3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ěření průběhu pulzní vlny (hardwa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ěřen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ůběhu krevního tlaku během jednoho pulz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ímač průběhu krevního tlaku na principu manžety v rozsahu minimálně 37,5 mm Hg až 225 mm Hg s rozhraním USB, napájením a ovládáním z počítač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ládaní načítaných dat do databáze společně s klinickými úda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naměřených dat</w:t>
            </w:r>
          </w:p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.000 Kč s DPH 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ftware na statistickou analýz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60" w:hanging="2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tistická analýz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ůběhu krevního tlaku během jednoho pulz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tistická analýza profilů pulzní vlny z dat uložených v databázi měření průběhu krevního tlaku během jednoho pulz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výsledků analýzy</w:t>
            </w:r>
          </w:p>
          <w:p>
            <w:pPr>
              <w:pStyle w:val="Normal"/>
              <w:ind w:left="260" w:hanging="2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.000 Kč s DPH 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Všechno výše uvedené programové vybavení v české verzi (pokud není u daného produktu dostupná, pak ve verzi International English) pro operační systém Microsoft Windows 7 32/64bi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</w:r>
      <w:r>
        <w:rPr>
          <w:rFonts w:cs="Times" w:ascii="Times" w:hAnsi="Times"/>
          <w:b/>
          <w:sz w:val="18"/>
          <w:szCs w:val="18"/>
        </w:rPr>
        <w:t xml:space="preserve"> Pozn.: Celková cena systému HW a SW z bodu 4 a 5 nesmí činit dohromady více než 39.000 Kč s DP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55:00Z</dcterms:created>
  <dc:creator>student2</dc:creator>
  <dc:description/>
  <cp:keywords/>
  <dc:language>en-US</dc:language>
  <cp:lastModifiedBy>sikova</cp:lastModifiedBy>
  <cp:lastPrinted>2011-11-18T11:01:00Z</cp:lastPrinted>
  <dcterms:modified xsi:type="dcterms:W3CDTF">2011-11-25T05:56:00Z</dcterms:modified>
  <cp:revision>3</cp:revision>
  <dc:subject/>
  <dc:title>POŘADOVÉ ČÍSLO</dc:title>
</cp:coreProperties>
</file>